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0"/>
        <w:jc w:val="right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ind w:left="5757" w:hanging="0"/>
        <w:rPr/>
      </w:pPr>
      <w:r>
        <w:rPr/>
        <w:t xml:space="preserve">Вносится депутатом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Б.В.Пищулиным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Ы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КОНТРОЛЬНО-СЧЕТНОЙ ПАЛАТ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РМАНСКОЙ ОБЛАСТИ"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Б АДМИНИСТРАТИВНЫ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АВОНАРУШЕНИЯХ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татья 1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нести в Закон Мурманской области от 17.09.2011 № 1389-01-ЗМО "О Контрольно-счетной палате Мурманской области" </w:t>
      </w:r>
      <w:r>
        <w:rPr/>
        <w:t>(с последующим изменением) следующие изменения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 xml:space="preserve">1. По </w:t>
      </w:r>
      <w:hyperlink r:id="rId2">
        <w:r>
          <w:rPr>
            <w:rStyle w:val="InternetLink"/>
          </w:rPr>
          <w:t>тексту</w:t>
        </w:r>
      </w:hyperlink>
      <w:r>
        <w:rPr/>
        <w:t xml:space="preserve"> Закона слова "Мурманский территориальный фонд обязательного медицинского страхования" в соответствующем падеже заменить словами "Территориальный фонд обязательного медицинского страхования Мурманской области" в соответствующем падеже.</w:t>
      </w:r>
    </w:p>
    <w:p>
      <w:pPr>
        <w:pStyle w:val="Normal"/>
        <w:autoSpaceDE w:val="false"/>
        <w:ind w:firstLine="540"/>
        <w:jc w:val="both"/>
        <w:rPr/>
      </w:pPr>
      <w:r>
        <w:rPr/>
        <w:t>2. По тексту Закона слова "проверяемые органы и организации" в соответствующем падеже заменить словами "объекты государственного финансового контроля" в соответствующем падеже.</w:t>
      </w:r>
    </w:p>
    <w:p>
      <w:pPr>
        <w:pStyle w:val="Normal"/>
        <w:autoSpaceDE w:val="false"/>
        <w:ind w:firstLine="540"/>
        <w:jc w:val="both"/>
        <w:rPr/>
      </w:pPr>
      <w:r>
        <w:rPr/>
        <w:t>3. Статью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Статья 8. Полномочия Счетной пала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четная палата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1)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областного бюджета и бюджета Территориального фонда обязательного медицинского страхования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2) экспертиза проектов законов Мурманской области об областном бюджете и проектов законов Мурманской области о бюджете Территориального фонда обязательного медицинского страхования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внешняя проверка годового отчета об исполнении областного бюджета, годового отчета об исполнении бюджета Территориального фонда обязательного медицинского страхования Мурманской области, проверка годовых отчетов об исполнении местных бюджетов в случаях и порядке, предусмотренных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областного бюджета и бюджета Территориального фонда обязательного медицинского страхования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организация и осуществление контроля за законностью, результативностью (эффективностью и экономностью) использования средств областного бюджета, средств бюджета Территориального фонда обязательного медицинского страхования Мурманской области и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6) аудит эффективности, направленный на определение экономности и результативности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7) аудит в сфере закупок товаров, работ, услуг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/>
        <w:t>8) контроль за соблюдением установленного порядка управления и распоряжения имуществом, находящимся в государственной собственности Мурманской области, в том числе охраняемыми результатами интеллектуальной деятельности и средствами индивидуализации, принадлежащим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9) оценка эффективности предоставления налоговых и иных льгот и преимуществ, бюджетных кредитов за счет средств областного бюджета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областного бюджета и имущества, находящегося в государственной собственност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10) финансово-экономическая экспертиза проектов законов Мурманской области и нормативных правовых актов органов государственной власти Мурманской области (включая обоснованность финансово-экономических обоснований) в части, касающейся расходных обязательств Мурманской области, экспертиза государственных программ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11) анализ и мониторинг бюджетного процесса в Мурман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контроль за законностью, результативностью (эффективностью и экономностью) использования межбюджетных трансфертов, предоставленных из областного бюджета бюджетам муниципальных образований, расположенных на территории Мурманской области, а также проверка местных бюджетов в случаях, установленных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13) подготовка информации о ходе исполнения областного бюджета, бюджета Территориального фонда обязательного медицинского страхования Мурманской области, о результатах проведенных контрольных и экспертно-аналитических мероприятий и представление такой информации в Мурманскую областную Думу и Губернатору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14)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autoSpaceDE w:val="false"/>
        <w:ind w:firstLine="540"/>
        <w:jc w:val="both"/>
        <w:rPr/>
      </w:pPr>
      <w:r>
        <w:rPr/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16) иные полномочия в сфере внешнего государственного финансового контроля, установленные федеральными законами и законами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осуществления полномочий Счетной палаты по внешнему государственному финансовому контролю включает в себя планирование деятельности, подготовку и проведение мероприятий внешнего государственного финансового контроля, методологическое обеспечение деятельности, работу Коллегии Счетной палаты, подготовку отчета о деятельности Счетной палаты, взаимодействие с государственными и муниципальными органами и иными организациями, установленные настоящим Законом. При осуществлении полномочий по внешнему государственному финансовому контролю Счетная палата также руководствуется Регламентом Счетной палаты и стандартами внешнего государственного финансового контроля.".</w:t>
      </w:r>
    </w:p>
    <w:p>
      <w:pPr>
        <w:pStyle w:val="Normal"/>
        <w:autoSpaceDE w:val="false"/>
        <w:ind w:firstLine="540"/>
        <w:jc w:val="both"/>
        <w:rPr/>
      </w:pPr>
      <w:r>
        <w:rPr/>
        <w:t>4. Дополнить статьей 8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Статья 8.1. Объекты государственного финансов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ктами государственного финансового контроля 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е распорядители (распорядители, получатели) бюджетных средств, главные администраторы (администраторы) доходов областного бюджета, главные администраторы (администраторы) источников финансирования дефицита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ые органы (главные распорядители (распорядители) и получатели средств бюджета, которому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бластные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бластные унитарные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хозяйственные товарищества и общества с участием Мурманской области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ие лица (за исключением государственных областных учреждений, государственных областных унитарных предприятий, хозяйственных товариществ и обществ с участием Мурманской области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областного бюджета, договоров (соглашений) о предоставлении государственных гарантий;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управления Территориального фонда обязательного медицинского страхования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ие лица, получающие средства из бюджета Территориального фонда обязательного медицинского страхования Мурманской области по договорам о финансовом обеспечении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Счетная палата осуществляет контроль за использованием средств областного бюджета, а также межбюджетных трансфертов и бюджетных кредитов, предоставленных другому бюджету бюджетной системы Российской Федерации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й финансовый контроль в отношении объектов контроля (за исключением участников бюджетного процесса, бюджетных и автономных областных учреждений, государственных областных унитарных предприятий, хозяйственных товариществ и обществ с участием Мурманской области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областного бюджета, в процессе проверки главных распорядителей (распорядителей) бюджетных средств, их предоставивших.".</w:t>
      </w:r>
    </w:p>
    <w:p>
      <w:pPr>
        <w:pStyle w:val="Normal"/>
        <w:autoSpaceDE w:val="false"/>
        <w:ind w:firstLine="540"/>
        <w:jc w:val="both"/>
        <w:rPr/>
      </w:pPr>
      <w:r>
        <w:rPr/>
        <w:t>5. Пункт 1 статьи 9 после слов "экспертно-аналитических мероприятий" дополнить словами "с применением методов, предусмотренных Бюджетным кодексом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6. Пункт 1 статьи 1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. Требования и запросы должностных лиц 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Мурманской области, являются обязательными для исполнения объектами государственного финансового контроля.".</w:t>
      </w:r>
    </w:p>
    <w:p>
      <w:pPr>
        <w:pStyle w:val="Normal"/>
        <w:autoSpaceDE w:val="false"/>
        <w:ind w:firstLine="540"/>
        <w:jc w:val="both"/>
        <w:rPr/>
      </w:pPr>
      <w:r>
        <w:rPr/>
        <w:t>7. Статью 16 дополнить пунктом 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1. Руководители объектов государственного финансового контроля обязаны создавать условия для работы должностных лиц Счетной палаты, участвующих в мероприятиях государственного финансового контроля, предоставлять им помещения, необходимые средства транспорта, связи и технического обеспечения.".</w:t>
      </w:r>
    </w:p>
    <w:p>
      <w:pPr>
        <w:pStyle w:val="Normal"/>
        <w:autoSpaceDE w:val="false"/>
        <w:ind w:firstLine="540"/>
        <w:jc w:val="both"/>
        <w:rPr/>
      </w:pPr>
      <w:r>
        <w:rPr/>
        <w:t>8. Статью 1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Статья 18. Представления и предписания Счетной пала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Счетной палатой составляются представления и (или) пре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Представление должно содержать обязательную для рассмотрения в установленные в нем сроки или, если срок не указан,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писание должно содержать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 Представление Счетной палаты, предписание Счетной палаты подписывается Председателем Счетной палаты либо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5. Объекты финансового контроля в течение трех рабочих дней со дня истечении срока рассмотрения представления, определенного в соответствии с пунктом 2 настоящей статьи, обязаны уведомить в письменной форме Счетную палату о принятых по результатам рассмотрения представления мерах.</w:t>
      </w:r>
    </w:p>
    <w:p>
      <w:pPr>
        <w:pStyle w:val="Normal"/>
        <w:autoSpaceDE w:val="false"/>
        <w:ind w:firstLine="540"/>
        <w:jc w:val="both"/>
        <w:rPr/>
      </w:pPr>
      <w:r>
        <w:rPr/>
        <w:t>6. Неисполнение в установленный срок предписания 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 Неисполнение предписаний Счетной палаты о возмещении причиненного нарушением бюджетного законодательства Российской Федерации и иных регулирующих бюджетные правоотношения нормативных правовых актов ущерба Мурманской области является основанием для обращения уполномоченного нормативным правовым актом Правительства Мурманской области государственного органа в суд с исковыми заявлениями о возмещении ущерба, причиненного Мурманской области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В случае, если при проведении контрольных мероприятий выявлены факты незаконного использования средств областного бюджета, местного бюджета, а также средств бюджета Территориального фонда обязательного медицинского страхования Мурманской области, в которых усматриваются признаки преступления или коррупционного правонарушения, Счетная палата незамедлительно передает материалы контрольных мероприятий в правоохранительные органы.".</w:t>
      </w:r>
    </w:p>
    <w:p>
      <w:pPr>
        <w:pStyle w:val="Normal"/>
        <w:autoSpaceDE w:val="false"/>
        <w:ind w:firstLine="540"/>
        <w:jc w:val="both"/>
        <w:rPr/>
      </w:pPr>
      <w:r>
        <w:rPr/>
        <w:t>9. В статье 19:</w:t>
      </w:r>
    </w:p>
    <w:p>
      <w:pPr>
        <w:pStyle w:val="Normal"/>
        <w:autoSpaceDE w:val="false"/>
        <w:ind w:firstLine="540"/>
        <w:jc w:val="both"/>
        <w:rPr/>
      </w:pPr>
      <w:r>
        <w:rPr/>
        <w:t>1) дополнить новым пунктом 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 Объекты государственного финансового контроля уведомляются о проведении мероприятия по государственному финансовому контролю в срок не позднее трех рабочих дней до начала его проведения любым доступным способом.".</w:t>
      </w:r>
    </w:p>
    <w:p>
      <w:pPr>
        <w:pStyle w:val="Normal"/>
        <w:autoSpaceDE w:val="false"/>
        <w:ind w:firstLine="540"/>
        <w:jc w:val="both"/>
        <w:rPr/>
      </w:pPr>
      <w:r>
        <w:rPr/>
        <w:t>2) пункты 1 и 2 считать соответственно пунктами 2 и 3.</w:t>
      </w:r>
    </w:p>
    <w:p>
      <w:pPr>
        <w:pStyle w:val="Normal"/>
        <w:autoSpaceDE w:val="false"/>
        <w:ind w:firstLine="540"/>
        <w:jc w:val="both"/>
        <w:rPr/>
      </w:pPr>
      <w:r>
        <w:rPr/>
        <w:t>10. В пункте 2 статьи 21 слова "не позднее 30 апреля" заменить словами "до 1 марта"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Статья 2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Закон Мурманской области от 06.06.2003 № 401-01-ЗМО "Об административных правонарушениях" (с последующими изменениями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 Главу 5 "Административные правонарушения в области бюджетного законодательства" признать утратившей силу.</w:t>
      </w:r>
    </w:p>
    <w:p>
      <w:pPr>
        <w:pStyle w:val="Normal"/>
        <w:autoSpaceDE w:val="false"/>
        <w:ind w:firstLine="540"/>
        <w:jc w:val="both"/>
        <w:rPr/>
      </w:pPr>
      <w:r>
        <w:rPr/>
        <w:t>2. Пункт 2 статьи 19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3. Пункты 5, 5.1 статьи 20 признать утратившими силу.</w:t>
      </w:r>
    </w:p>
    <w:p>
      <w:pPr>
        <w:pStyle w:val="Normal"/>
        <w:autoSpaceDE w:val="false"/>
        <w:ind w:firstLine="540"/>
        <w:jc w:val="both"/>
        <w:rPr/>
      </w:pPr>
      <w:r>
        <w:rPr/>
        <w:t>4. Пункт 4 статьи 21 признать утратившим силу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Статья 3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1. Настоящий Закон вступает в силу со дня его официального опубликования, за исключением пунктов 3 и 8 статьи 1 настоящего Закона.</w:t>
      </w:r>
    </w:p>
    <w:p>
      <w:pPr>
        <w:pStyle w:val="TextBody"/>
        <w:ind w:firstLine="540"/>
        <w:jc w:val="both"/>
        <w:rPr/>
      </w:pPr>
      <w:r>
        <w:rPr/>
        <w:t xml:space="preserve">2. Пункты 3 и 8 статьи 1 настоящего Закона вступают в силу с 1 января 2014 год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 xml:space="preserve">Мурманской области                                                                               </w:t>
        <w:tab/>
        <w:t xml:space="preserve">        М.В.КОВТУ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</w:p>
    <w:p>
      <w:pPr>
        <w:pStyle w:val="Normal"/>
        <w:jc w:val="center"/>
        <w:rPr/>
      </w:pPr>
      <w:r>
        <w:rPr>
          <w:b/>
        </w:rPr>
        <w:t xml:space="preserve">"О внесении изменений в законы Мурманской области </w:t>
      </w:r>
    </w:p>
    <w:p>
      <w:pPr>
        <w:pStyle w:val="Normal"/>
        <w:jc w:val="center"/>
        <w:rPr/>
      </w:pPr>
      <w:r>
        <w:rPr>
          <w:b/>
        </w:rPr>
        <w:t xml:space="preserve">"О Контрольно-счетной палате Мурманской области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"Об административных правонарушениях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закона Мурманской области "О внесении изменений в Закон Мурманской области "О Контрольно-счетной палате Мурманской области" подготовлен с целью приведения регионального законодательства в соответствие с федеральными законами от 23.07.2013 № 252-ФЗ "О внесении изменений в Бюджетный кодекс Российской Федерации и отдельные законодательные акты Российской Федерации", от 05.04.2013 № 44-ФЗ "О контрактной системе в сфере закупок товаров, работ, услуг для обеспечения государственных и муниципальных нужд", а также во исполнение поручения Мурманской областной Думы комитету по бюджету, финансам и налогам в части изменения срока отчета о деятельности Контрольно-счетной палаты за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Федеральным законом от 23.07.2013 № 252-ФЗ "О внесении изменений в Бюджетный кодекс Российской Федерации и отдельные законодательные акты Российской Федерации" применительно к контрольно-счетному органу субъекта Российской Федерации определены бюджетные полномочия органов государственного контроля, виды государственного контроля (внешний и внутренний, предварительный и последующий), полномочия органов внешнего государственного финансового контроля, методы осуществления государственного финансового контроля (проверка, ревизия, обследование), объекты государственного финансового контроля, даны понятия представления и предписания органов государственного финансового контроля, а также установлено, что порядок осуществления полномочий органами внешнего государственного финансового контроля по внешнему государственному финансовому контролю определяется законом субъекта Российской Федерации.</w:t>
      </w:r>
    </w:p>
    <w:p>
      <w:pPr>
        <w:pStyle w:val="Normal"/>
        <w:jc w:val="both"/>
        <w:rPr/>
      </w:pPr>
      <w:r>
        <w:rPr/>
        <w:tab/>
        <w:t>Указанные изменения федерального законодательства нашли отражение в пунктах 3 – 5 и 8 статьи 1 законопроекта, предусматривающих уточнение полномочий Контрольно-счетной палаты Мурманской области, понятий представления и предписания Контрольно-счетной палаты Мурманской области, введение определения объектов государственного финансового контроля, использование определенных Бюджетным кодексом Российской Федерации методов осуществления государственного финансового контроля, установление порядка осуществления полномочий Контрольно-счетной палаты Мурманской области по внешнему государственному финансовому контролю.</w:t>
      </w:r>
    </w:p>
    <w:p>
      <w:pPr>
        <w:pStyle w:val="Normal"/>
        <w:jc w:val="both"/>
        <w:rPr/>
      </w:pPr>
      <w:r>
        <w:rPr/>
        <w:tab/>
        <w:t>В связи с введением понятия объектов государственного финансового контроля пунктом 2 статьи 1 законопроекта по всему тексту Закона Мурманской области "О Контрольно-счетной палате Мурманской области" предлагается применение данного определения вместо ранее используемого "проверяемые органы и организации". Также пунктами 1 и 6 статьи 1 законопроекта уточняются формулировки действующей редакции областного Закона.</w:t>
      </w:r>
    </w:p>
    <w:p>
      <w:pPr>
        <w:pStyle w:val="Normal"/>
        <w:jc w:val="both"/>
        <w:rPr/>
      </w:pPr>
      <w:r>
        <w:rPr/>
        <w:tab/>
        <w:t>Пунктами 7 и 9 статьи 1 законопроекта устанавливаются, с одной стороны, обязанность руководителей объектов государственного финансового контроля создавать условия (помещения, средства связи и транспорта, техническое обеспечение) для работы должностных лиц Контрольно-счетной палаты Мурманской области, с другой стороны – обязанность Контрольно-счетной палаты Мурманской области уведомлять объекты государственного финансового контроля в срок не позднее трех рабочих дней до начала проведения мероприятия. Аналогичные нормы имеются в федеральных законах от 05.04.2013 № 41-ФЗ "О Счетной палате Российской Федерации" и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/>
      </w:pPr>
      <w:r>
        <w:rPr/>
        <w:tab/>
        <w:t>Кроме того, для контрольно-счетных органов субъектов Российской Федерации, образованных законодательными (представительными) органами государственной власти субъектов Российской Федерации, статьей 98 Федерального закона от 05.04.2013 № 44-ФЗ "О контрактной системе в сфере закупок товаров, работ, услуг для обеспечения государственных и муниципальных нужд" предусмотрены с 01.01.2014 полномочия по аудиту в сфере закупок товаров, работ, услуг для обеспечения государственных и муниципальных нужд. Указанные полномочия также учтены при подготовке данного законопроекта.</w:t>
      </w:r>
    </w:p>
    <w:p>
      <w:pPr>
        <w:pStyle w:val="Normal"/>
        <w:jc w:val="both"/>
        <w:rPr/>
      </w:pPr>
      <w:r>
        <w:rPr/>
        <w:tab/>
        <w:t>Пунктом 10 статьи 1 законопроекта в соответствии с постановлением Мурманской областной Думы от 22.05.2013 № 881 "Об отчете о деятельности Контрольно-счетной палаты Мурманской области в 2012 году" изменяется срок для представления Контрольно-счетной палатой Мурманской области в Мурманскую областную Думу отчета о своей деятельности.</w:t>
      </w:r>
    </w:p>
    <w:p>
      <w:pPr>
        <w:pStyle w:val="Normal"/>
        <w:jc w:val="both"/>
        <w:rPr/>
      </w:pPr>
      <w:r>
        <w:rPr/>
        <w:tab/>
        <w:t xml:space="preserve">Статьей 2 законопроекта признаются утратившими силу положения Закона Мурманской области от 06.06.2003 № 401-01-ЗМО "Об административных правонарушениях" в части составов административных правонарушений в области бюджетного законодательства, порядка их возбуждения, рассмотрения и исполнения, в связи с включением в Бюджетный кодекс Российской Федерации главы 30 "Виды бюджетных нарушений и бюджетные меры принуждения, применяемые за их совершение", а также в связи с введением в Кодекс Российской Федерации об административных правонарушениях составов административных правонарушений за нарушение бюджетного законодательства Российской Федерации и иных нормативных правовых актов, регулирующих бюджетные правоотношения, определением органов и должностных лиц, правомочных составлять протоколы об административных правонарушениях и рассматривать дела об административных правонарушениях. Указанные изменения внесены Федеральным законом от 23.07.2013 № 252-ФЗ "О внесении изменений в Бюджетный кодекс Российской Федерации и отдельные законодательные акты Российской Федерации". </w:t>
      </w:r>
    </w:p>
    <w:p>
      <w:pPr>
        <w:pStyle w:val="Normal"/>
        <w:ind w:firstLine="709"/>
        <w:rPr/>
      </w:pPr>
      <w:r>
        <w:rPr/>
        <w:t>Реализация законопроекта не потребует дополнительных расходов средств обла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hd w:fill="FFFFFF" w:val="clear"/>
        <w:ind w:right="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ормативных правовых актов Мурманской области, принятия, изменения, признания утратившими силу которых потребует принятие закона Мурманской области "О внесении изменений в законы Мурманской области "О Контрольно-счетной палате Мурманской области" и "Об административных правонарушениях"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инятие закона Мурманской области </w:t>
      </w:r>
      <w:r>
        <w:rPr>
          <w:bCs/>
        </w:rPr>
        <w:t>"О внесении изменений в законы Мурманской области "О Контрольно-счетной палате Мурманской области" и "Об административных правонарушениях" потребует принятия нормативного правового акта Правительства Мурманской области либо внесения изменения в нормативный правовой акт Правительства Мурманской области в части определения  государственного органа, уполномоченного обращаться в суд с исковым заявлением о возмещении ущерба, причиненного Мурманской области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F5AF43028A9A378450B68BAF83AB469CA0D405887609FC1A4CA54875504AF5C455I" TargetMode="External"/><Relationship Id="rId3" Type="http://schemas.openxmlformats.org/officeDocument/2006/relationships/hyperlink" Target="consultantplus://offline/ref=CE0A5B29ECE64F319430BD054F11A4451F399A2193AC7FEEF36A6DE107nB7EH" TargetMode="External"/><Relationship Id="rId4" Type="http://schemas.openxmlformats.org/officeDocument/2006/relationships/hyperlink" Target="consultantplus://offline/ref=CE0A5B29ECE64F319430BD054F11A4451F399A2193AC7FEEF36A6DE107nB7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35:00Z</dcterms:created>
  <dc:creator>Ли</dc:creator>
  <dc:description/>
  <cp:keywords/>
  <dc:language>en-US</dc:language>
  <cp:lastModifiedBy>Елена Ли</cp:lastModifiedBy>
  <cp:lastPrinted>2013-10-14T09:24:00Z</cp:lastPrinted>
  <dcterms:modified xsi:type="dcterms:W3CDTF">2013-10-16T10:42:00Z</dcterms:modified>
  <cp:revision>4</cp:revision>
  <dc:subject/>
  <dc:title/>
</cp:coreProperties>
</file>